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 правоприменительной прак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осударственной инспекции труда в Архангельской области и Ненецком автономном округе  в сфере труда за 2019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осударственная инспекция труда в Архангельской области и Ненецком автономном  округе и(далее – Инспекция)  осуществляет свою деятельность как территориальный орган Федеральной службы по труду и занятости (далее – Роструд) во взаимодействии с другими федеральными органами исполнительной власти, органами исполнительной власти Архангельской области и Ненецком автономном округе, органами местного самоуправления, общественными объединениями и иными организац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пекция осуществляет государственный надзор и контроль за соблюдени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одателями трудового законодательства и иных нормативных правовых актов, содержащих нормы трудового права, посредством проверок, обследований, выдачи обязательных для исполнения предписаний об устранении нарушений, составления протоколов об административных правонарушениях в пределах полномочий, подготовки других материалов (документов) о привлечении виновных к ответственности в соответствии с федеральными законами и иными нормативными правовыми актам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ленного порядка расследования и учета несчастных случаев на производств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ирование и консультирование работодателей и работников по вопросам соблюдения трудового законодательства и нормативных правовых актов, содержащих нормы трудового пра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бщение практики применения и анализ причин нарушений трудового законодательства и нормативных правовых актов, содержащих нормы трудового права, а также подготовку соответствующих предложений по их совершенствова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состояния и причин производственного травматизма и разработку предложений по его профилактик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ую экспертизу условий труда в целях оценки правильности предоставления работникам гарантий и компенсаций за работу с вредными и (или) опасными условиями труда и оценки фактических условий труда работн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и ведение реестра деклараций соответствия условий труда государственным нормативным требованиям охраны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ие решения о прекращении действия декларации соответствия условий труда государственным нормативным требованиям охраны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мотрение разногласий по вопросам проведения специальной оценки условий труда, несогласия работника с результатами проведения специальной оценки условий труда на его рабочем месте, а также жалоб работодателей на действия (бездействие) организации, проводящей специальную оценку условий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ует обстоятельства и причины выявленных нарушений трудового законодательства и иных нормативных правовых актов, содержащих нормы трудового права, принимает меры по их устранению и восстановлению нарушенных трудовых прав граждан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ует прием граждан, обеспечивает своевременное и полное рассмотрение обращений граждан, принимает по ним решения и направляет заявителям ответы в установленный законодательством Российской Федерации сро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ет иные функции в установленной сфере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новные задачи трудового законод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, интересов государства, а также правовое регулирование трудовых отношений и иных непосредственно связанных с ними отношений по: организации труда и управлению трудом; трудоустройству у данного работодателя; подготовке и дополнительному профессиональному образованию работников непосредственно у данного работодателя; социальному партнерству, ведению коллективных переговоров, заключению коллективных договоров и соглашений; участию работников и профессиональных союзов в установлении условий труда и применении трудового законодательства в предусмотренных законом случаях; материальной ответственности работодателей и работников в сфере труда; государственному контролю (надзору) за соблюдением трудового законодательства (включая законодательство об охране труда) и иных нормативных правовых актов, содержащих нормы трудового права; разрешению трудовых споров; обязательному социальному страхованию в случаях, предусмотренных федеральными зако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улирование трудовых отношений и иных непосредственно связанных с ними отношений в соответствии с Конституцией РФ, федеральными конституционными законами осуществля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удовым законодательством (включая законодательство об охране труда), состоящим из Трудового кодекса Российской Федерации (далее – Трудовой кодекс РФ), иных федеральных законов и законов субъектов Российской Федерации, содержащих нормы трудового пра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ми нормативными правовыми актами, содержащими нормы трудового пра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зами Президента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ями Правительства Российской Федерации и нормативными правовыми актами федеральных органов исполнительной вла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ативными правовыми актами органов исполнительной власти субъектов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ативными правовыми актами органов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удовые отношения и иные непосредственно связанные с ними отношения регулируются также коллективными договорами, соглашениями и локальными нормативными актами, содержащими нормы трудового пра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трудового права, содержащиеся в иных федеральных законах, должны соответствовать Трудовому кодексу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у действующих в Российской Федерации нормативных правовых актов, регулирующих правоотношения в сфере труда, составляют общепризнанные принципы и нормы международного права и международных договоров (статья 10 Трудового кодекса РФ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предь до приведения законов и иных нормативных правовых актов, действующих на территории Российской Федерации, в соответствие с Трудовым кодексом РФ законы и иные правовые акты Российской Федерации, а также законодательные и иные нормативные правовые акты бывшего Союза ССР, действующие на территории Российской Федерации в пределах и порядке, которые предусмотрены Конституцией РФ, Постановлением Верховного Совета РСФСР от 12 декабря 1991 года           №2014-1 «О ратификации Соглашения о создании Содружества Независимых Государств», применяются постольку, поскольку они не противоречат Трудовому кодексу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данные до введения в действие Трудового кодекса РФ нормативные правовые акты Президента Российской Федерации, Правительства Российской Федерации и применяемые на территории Российской Федерации постановления Правительства СССР по вопросам, которые в соответствии с Трудовым кодексом РФ могут регулироваться только федеральными законами, действуют впредь до введения в действие соответствующих федеральных закон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смотря на значительное количество и многообразие источников трудового права, правильное их применение во многом может быть обеспечено знанием основных положений трудового законодательства, содержащихся в Трудовом кодексе РФ и иных федеральных законах, содержащих нормы трудового права. В системе источников трудового права действует принцип не ухудшения положения работника: каждый акт меньшей юридической силы не может ухудшать положение работника по сравнению с вышестоящим актом. Законы и иные нормативные правовые акты субъектов Российской Федерации, принятые по предметам совместного ведения Российской Федерации и ее субъектов, не могут противоречить федеральному законодательству; локальные нормативные акты не могут ухудшать положение работников по сравнению с трудовым законодательством, коллективным договором, соглашениями; коллективные договоры, соглашения, трудовые договоры не могут содержать условий, снижающих уровень прав и гарантий работников, установленных трудовым законодательством (статьи 6 – 9 Трудового кодекса РФ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блемами, оказывающими негативное влияние на эффективность правоприменительной деятельности, и существенно ограничивающими возможность должностных лиц, уполномоченных на осуществление федерального государственного надзора за соблюдением трудового законодательства, оперативно находить и правильно применять необходимые нормы права продолжают оставатьс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сутствие должной систематизации трудового законодательства, включая законодательство об охране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инятие уполномоченными органами государственной власти нормативно-правовых актов в развитие бланкетных норм Трудового кодекса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исловии к Декларации Международной организации труда «Об основополагающих принципах и правах в сфере труда» отмечено, что экономический рост является лишь предпосылкой социального прогресса, однако не гарантирует этот прогресс и, следовательно, не исчерпывает значения общественного разви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Задачи государственной инспекции тру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 новые направления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годня перед Инспекцией стоит задача сделать надзор в сфере труда современным. Он должен соответствовать как основным ожиданиям работника, так и интересам работодателя. Для этого необходима система, при которой законодательные нормы и требования будут предельно понятными и прозрачными для всех сторон трудовых отношений. Должна измениться цель, а значит и методы работы самого государственного инспектора труда. Он должен стать полноценным и востребованным помощником, как для граждан, так и для бизнеса, вооруженным современными эффективными инструментами надзора и контро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ой из важнейших задач государственных инспекторов труда должно стать содействие улучшению условий труда, информационной обеспеченности работников и работодателей, применение «культуры профилактики» на предприят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задачи и подходы к совершенствованию надзора в сфере труда определены Правительством Российской Федерации в принятой в июне 2015 года Концепции повышения эффективности обеспечения соблюдения трудового законодательства на 2015-2020 годы (распоряжение от 05.06.2015 № 1028-р). Среди ни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еспечение определенности, прозрачности и открытости федерального надзора в сфере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ормирование и пропаганда системы внутреннего контроля соблюдения работодателями требований трудового законод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оздание условий для развития мотивации работодателей к соблюдению требований трудового законодательства, к улучшению условий труда работн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внедрение риск-ориентированных подходов к организации федерального надзора в сфере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витие потенциала федеральной инспекции труда при осуществлении федерального надзора в сфере тру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оложение о федеральном государственном надзоре за соблюдением трудового законодательства внесены соответствующие изменения. Теперь надзор осуществляется с применением риск-ориентированного подхода. Его критерии определены Правилами отнесения деятельности работодателей и используемых ими производственных объектов к определенной категории риска и определенному классу опас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ация происходит по 5 категориям в зависимости от показателя потенциального риска причинения вреда охраняемым законом ценностям. К ним относятся жизнь, здоровье и трудовые права граждан. Основными критериями риска являются: произошедшие на предприятии несчастные случаи и допущенные нарушения трудовых прав, в первую очередь на своевременную выплату заработной пла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зависимости от присвоенной работодателю категории риска периодичность проведения плановых проверок будет составлять от 2 до 6 лет: для высокого риска - один раз в 2 года; для значительного риска – один раз в 3 года; для среднего риска - не чаще чем один раз в 5 лет; для умеренного риска - не чаще чем один раз в 6 лет; для низкого риска проведение плановых проверок не предусматривается. Эти категории не являются статичными, предусмотрена система как их повышения, так и сн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настоящее время механизмы осуществления контрольной и надзорной деятельности Инспекции претерпевают значительную оптимизац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атываются и реализуются новые инструменты осуществления контрольной и надзорной деятельности, в том числе интерактивные, посредством которых представители предпринимательского сообщества могут осуществлять самоконтроль своей деятельности в сфере соблюдения трудового законода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же разрабатываются механизмы позволяющие осуществлять обучения (включая самообучение) подконтрольных субъ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оме того, Рострудом утвержден регламент электронного сервиса «Электронный инспектор», который позволяет работнику или работодателю самостоятельно провести предварительную проверку (самопроверку) соблюдения требований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дрение новых интерактивных сервисов позволит значительно снизить затраты предпринимательского сообщества и тем самым снизить финансовое давление на осуществление ими соответствующего вида деятельности, что может также свидетельствовать о смене вектора осуществления контрольной и надзорной деятельность с выявления нарушений законодательства на их предупреж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ка и внедрение в контрольно-надзорную деятельность Роструда действенных механизмов осуществляется в целях комплексного решения проблем в сфере обеспечения соблюдения трудового законодательства и иных нормативных правовых актов, содержащих нормы трудового права, а также во исполнение Концепции повышения эффективности обеспечения соблюдения трудового законодательства и иных нормативных правовых актов, содержащих нормы трудового права (2015 - 2020 годы), утвержденной распоряжением Правительства Российской Федерации от 5 июня 2015 года № 1028-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постановлением Правительства Российской Федерации от 8 сентября 2017 года № 1080 с 1 января 2018 года при проведении плановых проверок работодателей, деятельность которых отнесена к категории умеренного риска, Рострудом в обязательном порядке применяются проверочные листы (списки контрольных вопросов), а с 1 июля 2018 года проверочные листы (списки контрольных вопросов) применяются при проведении всех плановых прове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острудом разработано и размещено на сайте 135 проверочных листа по тем вопросам, которые непосредственно влияют на права работников (трудовой договор, легализация трудовых отношений, оплата труда, режим труда и отдыха, охрана тру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вод проверочных листов в электронный вид  осуществлен в 2018 году после их утверждения в установленном порядке и доработки соответствующего модуля подсистемы процессного обеспечения модернизированной Автоматизированной информационной системы государственного надзора и контроля за соблюдением законодательства о труде (АСУ КНД), введенной в промышленную эксплуатацию приказом Роструда от 26 июля 2017 года № 44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оме того, в целях профилактики нарушений обязательных требований, а также реализации пункта 1 части 2 статьи 82 Федерального закон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 Рострудом обеспечено размещение на официальных сайтах в сети «Интернет» для каждого вида государственного контроля (надзора) перечней нормативных правовых актов или их отдельных частей, содержащих обязательные требования, оценка соблюдения которых является предметом государственного контроля (надзора), а также текстов соответствующих нормативных правовых а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оже время, предусмотренные действующим законодательством Российской Федерации полномочия федеральной инспекции труда не являются достаточными, что не позволяет в полной мере реализовать поставленные перед ней задачи и требуют совершенствования механизма осуществления контрольно-надзорных мероприятий и возможности разработки и внедрения дополнительных государственных гаран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совершенствования федерального государственного надзора в указанной сфере общественных отношений Федеральной службой по труду и занятости были разработаны проекты федеральных законов «О внесении изменений в Трудовой кодекс Российской Федерации», «О внесении изменения в Бюджетный кодекс Российской Федерации в связи с принятием Федерального закона «О внесении изменений в Трудовой кодекс Российской Федерации», «О внесении изменений в 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связи с принятием Федерального закона «О внесении изменений в Трудовой кодекс Российской Федерации» (по вопросам совершенствования механизмов обеспечения своевременности и полноты выплаты заработной платы и иных сумм, причитающихся работнику), которыми предусматривается наделить федеральную инспекцию труда полномочиями по принудительному исполнению обязанности работодателя по выплате начисленной, но не выплаченной заработной платы и других выплат, причитающихся работни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занные проекты федеральных законов проходят согласование с заинтересованными федеральными органами исполнительной власти, осуществляющими нормативное правовое регулирование, представителями профсоюзов и работодателей и иными заинтересованными организациями. Подготавливаются документы для направления проектов федеральных законов Министерство экономического развития Российской Федерации для проведения оценки регулирующего воздейств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нализ проведенных контрольно-надзорных меропри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отчетный период проведено   800 проверок, по результатам которых выдано 580 предписаний по вопросам соблюдения законодательства о труде и охране труда. Из общего количества проверок 628 проверок (78,5%) (плановые 172) пришлось на внеплановые проверки, которые были обусловлены необходимостью рассмотрения жалоб, заявлений и других обращений граждан, осуществления соответствующих надзорных мероприятий в связи с причинением вреда жизни и здоровью граждан или возникновением такой угрозы, проверки исполнения предписаний, выданных по результатам ранее проведенных проверок либо исполнения поручений Президента Российской Федерации и Правительств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чинами данного факта явились: повышение активности граждан по защите своих прав, увеличение открытости в деятельности Госинспекции труда, развитие электронных средств коммуник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ки свидетельствуют о многочисленных нарушениях законодательства о труде на предприятиях всех форм собств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ее количество нарушений законодательства, выявленных в ходе всех видов проверок, составило 1930,  из них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 оплате труда - 5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 задолженности по оплате труда – 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 оформлению трудовых отношений – 89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 охране труда – 10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 другим вопросам- 77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устранения выявленных нарушений, работодателям выдано 580 предпис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несено 1456 постановление о назначении административного наказания, направлено в суды для рассмотрения и принятия решений 90 протокол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 общего количества вынесенных постановлений, вынесено 640 постановлений или 43,9% на должностных лиц, 114 (7,8%) - на лиц, осуществляющих предпринимательскую деятельность без образования юридического лица и 702 или 48,2 % на юридически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тчетном периоде было принято на личном приеме 1833 граждан. Кроме того, в государственную инспекцию труда поступило 709 жалоб, заявлений и иных обращений граждан по вопросам трудового законодательства, для надлежащего рассмотрения, которых госинспекторами труда были проведены целевые проверки. По 2054 обращениям даны разъяснения, направлено для рассмотрения в другой государственный орган 66 обращений, оставлены без рассмотрения по существу – 23 обра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ожительно показала себя практика приема граждан непосредственно на предприятиях при осуществлении мероприятий по надзору за соблюдением законодательства о труде и охране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личество разъяснений и консультаций, данных работодателям и работникам по вопросам применения норм трудового законодательства, составило – 3185, в том числе письменных – 5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орядке реализации  полномочий, установленных статьями 356, 357 Трудового кодекса Российской Федерации, при выявлении в ходе надзорно-контрольной деятельности признаков преступлений, направлено 65 материалов в целях рассмотрения вопроса о привлечении к уголовной ответственности по ст. 143 Уголовного кодекса Российской Федераций лиц и 4  материала по ст. 145.1 УК РФ, виновных в допущенных нарушениях требований трудового законод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плата тру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ходя из анализа допускаемых в сфере оплаты труда нарушений, наиболее распространенными нарушениями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евыплата работникам заработной платы в полном размере (нарушение требований абзаца 5 части 1 статьи 21 Трудового кодекса РФ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рушение сроков выплаты заработной платы (нарушение требований статьи 136 Трудового кодекса РФ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тсутствие повышенной оплаты труда за работу во вредны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(или) опасных условиях труда и в местностях с особыми климатическими условиями (нарушение требований статей 146, 147, 148, 315, 316, 317 Трудового кодекса РФ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пекцией проводится системная работа по обеспечению выплаты заработной платы работникам организаций и учреждений. В целях уменьшения размера скрытой задолженности по заработной плате и повышения эффективности работы по ее ликвидации государственными инспекциями труда на постоянной основе ведется Реестр организаций, имеющих задолженность по оплате труда, включая организации, в отношении которых осуществляются процедуры банкротства в соответствии с Федеральным законом от 26 октября 2002 г. №127-ФЗ «О несостоятельности (банкротстве)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ечении текущего периода 2019 года по результатам надзорно-контрольных мероприятий Инспекцией удалось добиться погашения задолженности по заработной плате перед 1025 работниками на общую сумму 102507,6 тыс.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просы своевременности выплаты заработной платы рассматриваются при проведении всех видов проверок. За 2019 года государственной инспекцией труда в Архангельской области и Ненецком автономном округе проведено 800 проверок, в том числе в каждом хозяйствующем субъекте проверен факт наличия задолженности по заработной плате. По результатам проверок выявлено 6 случая несвоевременной выплаты заработной платы работник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тчетном периоде за ранее выявленные нарушения законодательства о труде в части оплаты труда к административной ответственности привлечено 77 должностных лица, 96 юридических лиц и индивидуальных предпринимателей в виде штрафов на общую сумму  3487,0 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ведения о надзорных мероприятиях за соблюдением установленного порядка расследования и учёта несчастных случаев на производстве (количество зарегистрированных случаев, в том числе в организациях по видам экономической деятельности, динамика изменени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ч. 8 статьи 356 ТК РФ инспекцией труда в установленном порядке формировались и обобщались сведения о происходящих в организациях Архангельской области и Ненецкого  автономного  округа несчастных случаях на производстве, полученные в ходе надзорной деятельности госинспекторов труда, которые анализировались по следующим группам и укрупнённым показателям, характеризующим состояние производственного травматизм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личество групповых несчастных случаев, тяжелых несчастных случаев и несчастных случаев со смертельным исходом, происшедших в организациях Архангельской области и Ненецкого  автономного  округ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бсолютное количество пострадавших на производстве со смертельным исходом в организациях различных видов экономической деятельности, включая пострадавших на производстве женщин и работников в возрасте до восемнадцати л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спределение несчастных случаев по видам происшествий и причин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 общего количества расследованных несчастных случаев  со смертельным исходом произошедших в отчетном периоде, по решению комиссий не были связаны с производством 14, т.к. основными причинами смерти явились: острая коронарная недостаточность, атеросклеротическая болезнь сердца, острая ишемическая болезнь сердца,  инфаркт миокарда и 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ный инспекцией труда анализ свидетельствует, что наибольшее количество погибших в результате несчастных случаев на производстве и высокий уровень производственного травматизма со смертельным исходом традиционно наблюдается в организациях таких видов экономической деятельности, как лесное хозяйство и обрабатывающие производ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смотря на сложившиеся в последние годы ряд позитивных тенденций в сфере охраны труда, включая динамику ежегодного снижения уровня производственного травматизма, в целом состояние условий и охраны труда во многих организациях Архангельской области и НАО остается неудовлетворитель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просы обеспечения установленного порядка проведения обучения, инструктажа и проверки знаний работников по охране труда исследовались при проведении всех видов проверок, в ходе которых было выявлено 180 наруш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ечение 2019 г. госинспекторами труда в ходе проведения проверок  соблюдения требований статьи 221 Трудового кодекса Российской Федерации по обеспечению работников специальной одеждой, специальной обувью и другими средствами индивидуальной и коллективной защиты было выявлено 105 нарушений  требований статьи 221 ТК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тдельных организациях, работники не обеспечиваются средствами индивидуальной защиты в  полном объеме,  ведется ненадлежащий учёт и контроль за выдачей работникам средств индивидуальной защиты и установленный порядок их хранения не был организован работодателем, не проводился инструктаж работников по правилам пользования и простейшим способам проверки исправности средств индивидуальной защи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результатам проверок работодателям выданы обязательные для исполнения предписания, должностные и юридические лица привлечены к административной ответственности  в виде штраф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ходе проверок выявлено значительное количество нарушений нормативно-правовых актов по охране труда. Наиболее типичными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опуск к работе лиц, не прошедших в установленном порядке медицинский осмотр и (или) психиатрическое освидетельств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тсутствие в организации системы управления охраны тру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енадлежащее обеспечение работников специальной одеждой и другими средствами индивидуальной защи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рушение установленного порядка при проведении инструктажа и стажировки  со вновь  принимаемыми работни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проведенных проверок по вопросам охраны труда свидетельствуют, что в подавляющем большинстве случаев причинами нарушений трудового законодательства об охране труда является слабая мотивированность работодателей в улучшении условий и охраны труда, низкий уровень правовых знаний в сочетании с правовым нигилизмом и отсутствием элементарной дисциплины руководителей, должностных лиц и работников организац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2019 года в ходе проверок выявлено 79 нарушений связанных с соблюдением установленного порядка расследования, оформления и учета несчастных случаев на производст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нарушения установленного порядка расследования связаны с неправильным оформлением актов по форме Н-1 в части определения причин, лиц, допустивших нарушения требований охраны труда и мероприятий по устранению причин несчастного случая, расследования несчастных случаев комиссиями ненадлежащего состава, нарушения установленного порядка оформления материалов расследования, в том числе акта о несчастном случае на производстве.  По ряду тяжелых несчастных случаев  и несчастных случаев со смертельным исходом работодателями были допущены нарушения в части несвоевременного направления в инспекцию труда извещения по установленной фор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2019 года инспекцией труда продолжалась целенаправленная работа по выявлению несчастных случаев на производстве, сокрытых работодателями от расследования и уч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формами работы госинспекторов труда в данном направлении являлис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тематических проверок организаций по вопросам соблюдения установленного порядка расследования и учета несчастных случаев на производств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целевых проверок по обращениям граждан, пострадавших в результате несчастных случаев на производстве, и (или) родственников погибши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рка учетных данных медицинских организаций (в том числе в органах судебно-медицинской экспертизы) с целью выявления информации о травмированных (погибших) работник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рка оперативных данных о пострадавших от несчастных случаев на производстве с региональными отделениями Фонда социального страхования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рка данных о несчастных случаях на производстве с правоохранительными органами, включая органы прокурат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ниторинг средств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нализ состояния и причин производственного травматиз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чинами несчастных случаев с тяжелыми последствиями  (в целом по Архангельской  области и Ненецкому автономному округу за 2019 год)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структивные недостатки и недостаточная надежность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шин, механизмов, оборудования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совершенство технологического процесса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плуатация неисправных машин, механизмов, оборудования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удовлетворительное техническое состояние зданий, сооружений, территории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рушение технологического процесса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рушение требований безопасности при эксплуатации транспортных средств – 1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рушение правил дорожного движения – 5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удовлетворительная организация производства работ – 26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удовлетворительное содержание и недостатки 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и рабочих мест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достатки в организации и проведении подготовки работников по охране труда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проведение обучения и проверки знаний по охране труда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проведение инструктажа по охране труда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именение работником средств индивидуальной защиты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ледствие необеспеченности ими работодателем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рушение работником трудового распорядка и  дисциплины труда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ждение пострадавшего в состоянии алкогольного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ркотического и иного токсического опьянения –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чие причины, квалифицированные по материалам расследования несчастных случаев – 4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чинами, по которым произошли тяжелые и смертельные травмы являются: неудовлетворительная организация производства работ, нарушения правил дорожного дви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пример, только по причине неудовлетворительной организации производства работ произошел практически каждый второй несчастный случай на производстве с тяжелыми последствиями. Доля несчастных случаев с тяжелыми последствиями причинами которых послужили нарушения правил дорожного движения составляет 13,8%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бщей структуре причин несчастных случаев на производстве с тяжелыми последствиями, происшедших в Архангельской области и НАО за 2019 год, 75% занимают причины организационного характера (неудовлетворительная организация производства работ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типологии происшедших в организациях несчастных случаев с тяжелыми последствиями свидетельствует, что практически каждый третий работник (28%) пострадал (получил тяжелую травму либо погиб) от падения пострадавшего с высоты, в дорожно–транспортном происшествии, в результате воздействия движущихся, разлетающихся, вращающихся предметов, деталей, машин и т.д., каждый шестой работник (16,6 %) пострадал в результате ударов падающими предметами и детал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ведения о надзорной деятельности за соблюдением требований законодательства о специальной оценке условий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течение 2019 года при проведении комплексных обследований организаций были приняты дополнительные меры по усилению надзора за обеспечением работодателями   требований статьи 212 Трудового кодекса Российской Федерации в части своевременного и надлежащего проведения специальной оценки по условиям труда. В этих целях госинспекторами труда в 2019 года было проведено 320 проверки в ходе комплексного обследования организаций,  из них специальная оценка по условиям труда (аттестация рабочих мест по условиям труда) проведена в 291 организациях.</w:t>
      </w:r>
    </w:p>
    <w:p>
      <w:pPr>
        <w:pStyle w:val="Style17"/>
        <w:ind w:left="0" w:firstLine="709"/>
        <w:jc w:val="both"/>
        <w:rPr/>
      </w:pPr>
      <w:r>
        <w:rPr/>
        <w:t>Не проведена СОУТ в 29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нарушениями выявленные при проведении проверок хозяйствующих субъектов по вопросам оценки условий труда: не проведение многими работодателями специальной оценки условий труда, не доведение результатов специальной оценки условий труда до сведения работников, игнорирование результатов СОУТ при планировании и реализации мероприятий по улучшению условий и охраны труда и решении вопросов предоставления работникам установленных законодательством гарантий и компенсаций за условия тру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я анализ установлено, что общая доля от числа проверенных хозяйствующих субъектов 9 % составляют организации имеющие нарушения, связанные со специальной оценкой условий труда на рабочих местах. От общего числа нарушений, нарушения соблюдения установленного порядка проведения оценки условий труда на рабочих местах составляют 2,9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нарушениями, выявленными государственными инспекторами труда при проверке хозяйствующих субъектов по вопросам оценки условий тру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е проведение работодателями специальной оценки условий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е доведение результатов специальной оценки условий труда до сведения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гнорирование результатов специальной оценки условий труда при планировании и реализации мероприятий по улучшению условий и охраны труда и решении вопросов предоставления работникам установленных законодательством гарантий и компенсаций за условия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и причин допускаемых нарушений выделяются основ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 </w:t>
      </w:r>
      <w:r>
        <w:rPr>
          <w:rFonts w:cs="Times New Roman" w:ascii="Times New Roman" w:hAnsi="Times New Roman"/>
          <w:sz w:val="24"/>
          <w:szCs w:val="24"/>
          <w:lang w:val="ru-RU"/>
        </w:rPr>
        <w:t>непонимание целей и задач этого мероприятия, требующего привлечения значительных финансовых средств, а нередко, отсутствие у работодателей и специалистов по охране труда достаточных знаний в сфере специальной оценки условий труда на рабочем мес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 </w:t>
      </w:r>
      <w:r>
        <w:rPr>
          <w:rFonts w:cs="Times New Roman" w:ascii="Times New Roman" w:hAnsi="Times New Roman"/>
          <w:sz w:val="24"/>
          <w:szCs w:val="24"/>
          <w:lang w:val="ru-RU"/>
        </w:rPr>
        <w:t>нежелание и неготовность работодателей иметь достоверную информацию о состоянии у них условий и охраны труда, необходимую для решения задач охраны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 </w:t>
      </w:r>
      <w:r>
        <w:rPr>
          <w:rFonts w:cs="Times New Roman" w:ascii="Times New Roman" w:hAnsi="Times New Roman"/>
          <w:sz w:val="24"/>
          <w:szCs w:val="24"/>
          <w:lang w:val="ru-RU"/>
        </w:rPr>
        <w:t>неумение многих работодателей эффективно использовать все имеющиеся источники финансирования проведения специальной оценки условий труда, в том числе средств выделяемых Фондом социального страхования Российской Федерации (ФС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вые две причины подтверждаются результатами надзорно-контрольной деятельности  инспекторов, информации полученной при проведении совещаний и семинаров, при оказании консультационной помощи. Так, многие работодатели считают, что специальная оценка условий труда дает только выявление недостатков на рабочих местах которые требуют дополнительных финансовых вложений, и проведение каких-либо мероприятий по улучшению и оздоровлению условий труда в организации по результатам СОУТ может сводиться к составлению плана мероприятий по их улуч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личество страхователей, обращающихся за разрешением на финансирование предупредительных  мер в Фонд социального страхования, не значительно по сравнению с количеством зарегистрированных страхователей. Хотя значительную часть финансовых затрат могли быть компенсированы при представлении своевременно полного пакета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2019 год привлечено к административной ответственности в виде штрафа за нарушение порядка проведения (не проведение) СОУТ (часть 2 статьи 5.27.1. КоАП РФ) 72 должностных и юридических ли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рядок подачи декларации соответствия условий труда государственным нормативным требованиям охраны труда, утвержденный приказом Минтруда России от 07.02.2017 № 80н были внесены изменения, а именно декларация оформляется в отношении рабочих мест, на которых вредные и (или) опасные факторы производственной среды и трудового процесса по результатам осуществления идентификации потенциально вредных и (или) опасных производственных факторов не выявлены, а также условия труда на которых по результатам исследований (испытаний) и измерений вредных и (или) опасных производственных факторов признаны оптимальными или допустимыми, за исключением рабочих мест, указанных в части 6 статьи 10 Федерального закона от 28 декабря 2013 г.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426-ФЗ "О специальной оценке условий труда"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сударственной инспекцией труда были выявлены 16 случаев подачи деклараций, которые были внесены в Реестр деклараций соответствия условий труда государственным нормативным требованиям охраны в соответствии с заключениями экспертов  в отношении рабочих мест которые указаны в части 6 статьи 10 Федерального закона от 28 декабря 2013 г.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426-ФЗ "О специальной оценке условий труда". Действие указанных деклараций инспекцией были прекращ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ервом полугодии 2019 года в Государственную инспекцию труда в Архангельской области и Ненецком автономном округе от хозяйствующих субъектов поступила 673  декларация соответствия условий труда государственным нормативным требованиям охраны труда в отношении 11836 рабочих мест, на которых вредные и (или) опасные производственные факторы по результатам осуществления идентификации не выяв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ая оценка условий труда (идентификация вредных и(или) опасных производственных факторов)  в указанных хозяйствующих субъектах проведена организациями аккредитованными на право осуществления функции по проведению специальной оценки условий труда (Негосударственное образовательное учреждение «Аттестационный центр – безопасность труда», Испытательная лаборатория санитарно-экологического центра ООО «ТЭЧ-сервис», Негосударственное учреждение «Инженерная экспертиза по охране труда», АНО «Стандарт-морепродукт», ООО «Серконс», ООО «Лаборатория 100»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Федеральной Государственной информационной системе учета результатов проведения специальной оценки условий труда по Архангельской области за 2019 года занесено 2682 отчетов, количество рабочих мест составило 11920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еры административной ответствен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Юридическим итогом деятельности надзорного органа по применению права является правоприменительный акт. Он фиксирует принятое решение, придает ему официальное значение и властный характе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авоприменительный акт — это правовой документ, содержащий индивидуальное властное предписание, вынесенное должностным лицом по результатам проведённой плановой или внеплановой проверки, рассмотрения обращения работн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В 2019 года должностными лицами Государственной инспекции труда в Архангельской области и Ненецком автономном округе было вынесено 1456 постановление о назначении административного штрафа за несоблюдение трудового законодательства на общую сумму 39 93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общего количества вынесенных должностными лицами госинспекции труда постановлений о назначении административного наказания в виде штрафа вынесе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на должностных лиц 64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на лиц, осуществляющих предпринимательскую деятельность без образования юридического лица- 11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- на юридических лиц- 70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е количество административных наказаний, вынесенных должностными лицами госинспекций труда в виде предупреждений, всего 219, что составляет 15 % от количества вынесенных постановлений в виде административного штрафа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ротяжении длительного времени в соответствии со статьями 25.1-25.11 Кодекса Российской Федерации об административных правонарушениях должностные лица федеральной инспекции труда, уполномоченные составлять протоколы об административных правонарушениях, не являются участниками производства по делам об административных правонарушениях в судебных органах, а значит – фактически лишены права участвовать в рассмотрении дела, давать объяснения, представлять доказательства. При этом сложилась устойчивая практика рассмотрения мировыми судьями дел об административных правонарушениях только с участием лица, в отношении которого ведется производство по делу об административном правонарушен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же КоАП РФ не предусматривает обязанности судебных органов извещать должностных лиц, составивших протоколы об административных правонарушениях, о дне рассмотрения дел об административном правонарушении. В связи с этим лица, составившие протоколы об административных правонарушениях, фактически лишены возможности поддержать в суде свою позицию, в результате чего судами нередко принимаются постановления об отказе в привлечении виновных должностных лиц без достаточных к тому основани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озбуждение дела об административном правонаруш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 w:before="0" w:after="1"/>
        <w:ind w:firstLine="720"/>
        <w:jc w:val="both"/>
        <w:rPr>
          <w:rFonts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статьёй 17 Федерального закона № 294-ФЗ Федеральный закон от 26.12.2008 N 294-ФЗ (ред. от 27.12.2018)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новлено, что 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государственного контроля (надзора), органа муниципального контроля, проводившие проверку, в пределах полномочий, предусмотренных законодательством Российской Федерации, обязаны: выдать предписание юридическому лицу, индивидуальному предпринимателю об устранении выявленных нарушений с указанием сроков их устранения, также меры по привлечению лиц, допустивших выявленные нарушения, к ответственности.</w:t>
      </w:r>
    </w:p>
    <w:p>
      <w:pPr>
        <w:pStyle w:val="Normal"/>
        <w:spacing w:lineRule="atLeast" w:line="240" w:before="0" w:after="1"/>
        <w:jc w:val="both"/>
        <w:rPr>
          <w:rFonts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br/>
        <w:t>Кроме того, такая обязанность установлена п. 91  Административного регламента исполнения Федеральной службой по труду и занятости государственной функции по осуществлению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утв. Приказом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нтруда России от 30.10.2012 N 354н (ред. от 06.04.2018). Если в ходе проведенных надзорных мероприятий были установлены факты, указывающие на наличие события совершенного административного правонарушения, проводившим их уполномоченным должностным лицом Роструда или его территориального органа в соответствии с установленным порядком и предоставленными полномочиями должно быть возбуждено дело об административном правонарушении, которое подлежит рассмотрению в соответствии с требованиями и положениями КоАП.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, так и другими лицами.</w:t>
      </w:r>
    </w:p>
    <w:p>
      <w:pPr>
        <w:pStyle w:val="Normal"/>
        <w:spacing w:lineRule="atLeast" w:line="240" w:before="0" w:after="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ло об административном правонарушении может быть возбуждено должностным лицом, уполномоченным составлять протоколы об административных правонарушениях, только при наличии хотя бы одного из поводов, предусмотренных КоАП РФ, и достаточных данных, указывающих на наличие события административного правонарушения.</w:t>
      </w:r>
    </w:p>
    <w:p>
      <w:pPr>
        <w:pStyle w:val="Normal"/>
        <w:spacing w:lineRule="atLeast" w:line="240" w:before="0" w:after="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одами к возбуждению дела об административном правонарушении являются (установлены ст. 28.1 КоАП РФ):</w:t>
      </w:r>
    </w:p>
    <w:p>
      <w:pPr>
        <w:pStyle w:val="Normal"/>
        <w:spacing w:lineRule="atLeast" w:line="240" w:before="0" w:after="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непосредственное обнаружение должностными лицами, уполномоченными составлять протоколы об административных правонарушениях, достаточных данных, указывающих на наличие события административного правонарушения;</w:t>
      </w:r>
    </w:p>
    <w:p>
      <w:pPr>
        <w:pStyle w:val="Normal"/>
        <w:spacing w:lineRule="atLeast" w:line="240" w:before="0" w:after="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поступившие из правоохранительных органов, а также из других государственных органов, органов местного самоуправления, от общественных объединений материалы, содержащие данные, указывающие на наличие события административного правонарушения;</w:t>
      </w:r>
    </w:p>
    <w:p>
      <w:pPr>
        <w:pStyle w:val="Normal"/>
        <w:spacing w:lineRule="atLeast" w:line="240" w:before="0" w:after="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общения и заявления физических и юридических лиц, а также сообщения в средствах массовой информации, содержащие данные, указывающие на наличие события административного правонарушения (за исключением административных правонарушений, предусмотренных частью 2 статьи 5.27 и статьей 14.52 настоящего Кодекса);</w:t>
      </w:r>
    </w:p>
    <w:p>
      <w:pPr>
        <w:pStyle w:val="Normal"/>
        <w:spacing w:lineRule="atLeast" w:line="240" w:before="0" w:after="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фиксация административного правонарушения в области дорожного движения или административного правонарушения в области благоустройства территории, предусмотренного законом субъекта Российской Федерации, совершенного с использованием транспортного средства либо собственником или иным владельцем земельного участка либо другого объекта недвижимости, работающими в автоматическом режиме специальными техническими средствами, имеющими функции фото- и киносъемки, видеозаписи, или средствами фото- и киносъемки, видеозаписи;</w:t>
      </w:r>
    </w:p>
    <w:p>
      <w:pPr>
        <w:pStyle w:val="Normal"/>
        <w:spacing w:lineRule="atLeast" w:line="240" w:before="0" w:after="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подтверждение содержащихся в сообщении или заявлении собственника (владельца) транспортного средства данных о том, что в случаях, предусмотренных пунктом 4 настоящей части, транспортное средство находилось во владении или в пользовании другого лица.</w:t>
      </w:r>
    </w:p>
    <w:p>
      <w:pPr>
        <w:pStyle w:val="Normal"/>
        <w:spacing w:lineRule="atLeast" w:line="240" w:before="0" w:after="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ло об административном правонарушении считается возбужденным с момен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составления протокола осмотра места совершения административного правонару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составления первого протокола о применении мер обеспечения производства по делу об административном правонарушении, предусмотренных статьей 27.1 настоящего Кодек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вынесения определения о возбуждении дела об административном правонарушении при необходимости проведения административного расследования, предусмотренного статьей 28.7 настоящего Кодек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вынесения постановления по делу об административном правонарушении в случае, предусмотренном частью 1 или 3 статьи 28.6 настоящего Кодек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отказа в возбуждении дела об административном правонарушении при наличии материалов, сообщений, заявлений, указанных в пунктах 2 и 3 части 1  статьи 28.1 КоАП РФ, должностным лицом, рассмотревшим указанные материалы, сообщения, заявления, выносится мотивированное определение об отказе в возбуждении дела об административном правонаруш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пия определения об отказе в возбуждении дела об административном правонарушении в течение трех дней со дня вынесения высылается лицу, обратившемуся с соответствующим заявлением в Гострудинспекцию, заказным письмом с уведомлением. Определение об отказе в возбуждении дела об административном правонарушении может быть обжаловано в соответствии с правилами, установленными главой 30 КоАП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совершении административного правонарушения составляется протокол, за исключением случаев, предусмотренных статьей 28.4, частями 1, 3 и 4 статьи 28.6 КоАП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окол об административном правонарушении составляется немедленно после выявления совершения административного правонарушения (ч. 1 ст. 28.5 КоАП РФ). В случае, если требуется дополнительное выяснение обстоятельств дела либо данных о физическом лице или сведений о юридическом лице, в отношении которых возбуждается дело об административном правонарушении, протокол об административном правонарушении составляется в течение двух суток с момента выявления административного правонару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оже время, согласно правовой позиции Постановления Пленума ВС РФ № 5, несущественными являются такие недостатки протокола, которые могут быть восполнены при рассмотрении дела по существу, а также нарушение установленных статьями 28.5 и 28.8 КоАП РФ сроков составления протокола об административном правонарушении и направления протокола для рассмотрения судье, поскольку эти сроки не являются пресекательн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роведения административного расследования протокол об административном правонарушении составляется по окончании расследования в сроки, предусмотренные статьей 28.7 настоящего Кодек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токоле об административном правонарушении указываются дата и место его составления, должность, фамилия и инициалы лица, составившего протокол, сведения о лице, в отношении которого возбуждено дело об административном правонарушении, фамилии, имена, отчества, адреса места жительства свидетелей и потерпевших, если имеются свидетели и потерпевшие, место, время совершения и событие административного правонарушения, статья настоящего Кодекса или закона субъекта Российской Федерации, предусматривающая административную ответственность за данное административное правонарушение, объяснение физического лица или законного представителя юридического лица, в отношении которых возбуждено дело, иные сведения, необходимые для разрешения де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составлении протокола об административном правонарушении физическому лицу или законному представителю юридического лица, в отношении которых возбуждено дело об административном правонарушении, а также иным участникам производства по делу разъясняются их права и обязанности, предусмотренные настоящим Кодексом, о чем делается запись в проток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зическому лицу или законному представителю юридического лица, в отношении которых возбуждено дело об административном правонарушении, должна быть предоставлена возможность ознакомления с протоколом об административном правонарушении. Указанные лица вправе представить объяснения и замечания по содержанию протокола, которые прилагаются к протоко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не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если они извещены в установленном порядке, протокол об административном правонарушении составляется в их отсутствие. Копия протокола об административном правонарушении направляется лицу, в отношении которого он составлен, в течение трех дней со дня составления указанного протоко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домление, в зависимости от конкретных обстоятельств дела, может быть произведено с использованием любых доступных средств связи, позволяющих контролировать получение информации лицом, которому оно направлено (заказное письмо с уведомлением о вручении, нарочное вручение уведомления, телеграммой, телефонограммой, факсимильной связью и т.п., посредством СМС-сообщения, в случае согласия лица на уведомление таким способом и при фиксации факта отправки и доставки СМС-извещения адресату) (п. 6 Постановления Пленума ВС РФ от 24 марта 2005 года № 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. 24 Постановления Пленума ВАС РФ от 02.06.2004 №10 «О некоторых вопросах, возникших в судебной практике при рассмотрении дел об административных правонарушениях» указано, что при рассмотрении дел об оспаривании решений (постановлений) административных органов о привлечении к административной ответственности судам следует проверить, были ли приняты административным органом необходимые и достаточные меры для извещения лица, в отношении которого возбуждено дело об административном правонарушении, либо его законного представителя о составлении протокола об административном правонарушении в целях обеспечения возможности воспользоваться правами, предусмотренными статьей 28.2 КоАП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щение представителя юридического лица, действующий на основании доверенности, в том числе руководителя филиала или подразделения, которые не являются законными представителями юридического лица, не может рассматриваться как извещение законного представителя. Вместе с тем КоАП РФ допускает возможность участия в рассмотрении дела об административном правонарушении лица, действующего на основании доверенности, выданной надлежаще извещенным законным представителем, в качестве защит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судебной практики позволяет сделать вывод, что лицо, в отношении которого ведется производство по делу об административном правонарушении, считается извещенным о времени и месте рассмотрения дела и в случае, когда с указанного им места жительства (регистрации) поступило сообщение о том, что оно фактически не проживает по этому адресу, или адресат отказался от получения извещения, и этот отказ документально зафиксирован в установленном порядке органами почтовой связ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правило, ненадлежащими извещения признаются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извещение направлено без указания цели вызова лица в орган государственной власти либо с указанием в извещении не той (ошибочной) цели вызова (например, вызов на составление протокола по другому факту правонарушения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звещение вручено лицу, которое не уполномочено лицом, привлекаемым к ответственности, на представление его интересов (лицу, имеющему общую доверенность, выданную до возбуждения производства по делу, не содержащую полномочия на представление интересов при решении вопросов о возбуждении производства по делу об административном правонарушении по конкретному факту нарушения), или лицу, не уполномоченному на получение корреспонден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извещение направлено незаблаговременно - в сроки, не позволяющие лицу, получившему такое извещение, явиться в назначенное время и место ввиду нехватки времени (например, лицо находится в пределах юрисдикции территориального органа, но на большом расстоянии от него - в другом городе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звещение направлено исключительно посредством информационно-телекоммуникационных систем при отсутствии достоверной информации о принадлежности номеров телефонов, факсов, адресов электронной почты лицу, которому адресовано извещ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окол об административном правонарушении подписывается должностным лицом, его составившим, физическим лицом или законным представителем юридического лица, в отношении которых возбуждено дело об административном правонарушении. В случае отказа указанных лиц от подписания протокола, а также в случае, предусмотренном частью 4.1 настоящей статьи, в нем делается соответствующая запис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зическому лицу или законному представителю юридического лица, в отношении которых возбуждено дело об административном правонарушении, а также потерпевшему вручается под расписку копия протокола об административном правонаруш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правило, протокол об административном правонарушении составляется в присутствии руководителя юридического лица (индивидуального предпринимателя) или физического лица, в отношении которых возбуждено дело об административном правонарушении. Однако если указанные лица надлежащим образом извещены о времени и месте составления протокола, но не явились в назначенный срок и не уведомили о причинах неявки, протокол составляется в их отсутствие. В случае неявки, а также в случае отказа указанных лиц от подписания протокола, в протоколе делаются соответствующие записи. Копия протокола вместе с копией определения о времени и месте рассмотрения дела об административном правонарушении направляются в течение трех дней по почте (ч. 4.1, ч. 5 ст. 28.2 КоАП РФ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могут выступать в качестве представителей физических и юридических лиц (должностных лиц) в производстве по делам об административных правонарушениях сотрудники государственных органов, осуществляющих надзор и контроль за соблюдением правил, нарушение которых явилось основанием для возбуждения данного дела, или если они ранее выступали в качестве иных участников производства по данному делу (ч. 1 ст. 25.12 КоАП РФ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удебная практи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 2019 года Государственной инспекцией труда в Архангельской области и Ненецком автономном округе должностными лицами было вынесено 1456 постановление о назначении административных наказа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я анализ судебной практики можно сделать вывод об увеличении количества оставленных актов инспекторского реагирования без изменений и об отказе в удовлетворении исковых требований, что свидетельствует о положительной тенденции уменьшения количества отмененных актов инспекторского реагиро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иболее часто решениями судов оставляются без изменений постановления по нарушениям ст. 5.27.1 КоАП РФ, а также снижается размер административного штрафа и отменяются по ст. 5.27 КоАП РФ. При вынесении большинства решений судом делается вывод о том, что указанные в постановлении нарушения по ст. 5.27 КоАП РФ являются индивидуальным трудовым спо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о статьей 382 ТК РФ индивидуальные трудовые споры рассматривает комиссия по трудовым спорам или суд, а выполняя функцию по надзору и контролю за работодателями, государственная инспекция труда выявляет правонарушения, но не решает трудовые споры, так как не является органом по рассмотрению индивидуальных трудовых споров и не может его замен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нарушениями допускаемыми должностными лицами государственных инспекций труда в субъектах Российской Федерации являются: не уведомление лица в отношении которого ведётся дело об административном правонарушении</w:t>
        <w:tab/>
        <w:t>о составлении протокола об административном правонарушении; рассмотрение дела об административном правонарушении</w:t>
        <w:tab/>
        <w:t>при отсутствии сведений об уведомлении лица, в отношении которого ведётся дело об административном правонарушении; отсутствие в протоколе об административном правонарушении и постановлении о назначении административного наказания всех сведений, указанных в статьях 28.2 и 29.10 Кодекса Российской Федерации об административных правонарушениях (далее - КоАП РФ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ка свидетельствует о растущем количестве судебных решений изменяющих постановления о назначении административных наказаний в части вида и размера наказ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же судами выносятся решения об изменении постановлений о назначении административных наказаний в части вида и размера наказ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я о назначении административных наказаний изменялись судами с учетом фактических обстоятельств дела, при этом вместо административного наказания в виде штрафа назначалось наказание в виде предупреждения, снижался размер штраф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Инспекции имеется, и положительная судебная практика согласно которой судами выносятся решения об оставлении актов инспекторского реагирования без изменений и об отказе в удовлетворении исковых требований, что свидетельствует о положительной тенденции уменьшения количества отмененных актов инспекторского реаг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новные лица, привлеченные к административной ответственности за нарушения трудового законодательства, которым назначено наказание в виде предупреждения обращаются в судебные органы для обжалования таких постановлений о назначении административного наказ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23:00Z</dcterms:created>
  <dc:creator>User9</dc:creator>
  <dc:description/>
  <dc:language>en-US</dc:language>
  <cp:lastModifiedBy>User10</cp:lastModifiedBy>
  <cp:lastPrinted>2019-01-16T12:26:00Z</cp:lastPrinted>
  <dcterms:modified xsi:type="dcterms:W3CDTF">2020-01-24T09:23:00Z</dcterms:modified>
  <cp:revision>2</cp:revision>
  <dc:subject/>
  <dc:title/>
</cp:coreProperties>
</file>